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569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Sztygarskiej 35 na działce o nr geodezyjnym 971/18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.04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H PAJTAR BI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Powstańców Śląskich 5/6, 41-605 Świętochłowice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 szt- oświadczenie o posiadanym tytule prawnym,  oświadczenie RODO, mapa z naniesionymi drzewami do usunięcia * 2, mapa z planowanymi nasadzeniami, inwentaryzacja drzew, wypis z miejscowego planu zagospodarowania przestrzennego, wypis z rejestru gruntów, wersja elektroniczna inwentaryzacj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ostępowanie zostało umorzone na prośbę Stron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00:00Z</dcterms:created>
  <dc:creator>UM Świętochłowice</dc:creator>
  <dc:description/>
  <cp:keywords/>
  <dc:language>en-US</dc:language>
  <cp:lastModifiedBy>Krystyna Wójcik</cp:lastModifiedBy>
  <dcterms:modified xsi:type="dcterms:W3CDTF">2019-05-09T09:55:00Z</dcterms:modified>
  <cp:revision>3</cp:revision>
  <dc:subject/>
  <dc:title>Formularz B - karta informacyjna dla wniosku o wydanie decyzji</dc:title>
</cp:coreProperties>
</file>